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DISTRICT 17 CURRICULUM MAP</w:t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School:  OHS</w:t>
        <w:tab/>
        <w:t>Teacher:  Mrs. Belyea</w:t>
        <w:tab/>
        <w:t xml:space="preserve">           Discipline: Math                                 Level: Grade 10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tbl>
      <w:tblPr>
        <w:tblW w:w="16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934"/>
        <w:gridCol w:w="2686"/>
        <w:gridCol w:w="3260"/>
        <w:gridCol w:w="2501"/>
        <w:gridCol w:w="2501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April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May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June 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/>
              <w:t>Content</w:t>
            </w:r>
          </w:p>
          <w:p>
            <w:pPr>
              <w:pStyle w:val="Heading1"/>
              <w:jc w:val="center"/>
              <w:rPr/>
            </w:pPr>
            <w:r>
              <w:rPr/>
              <w:t>Theme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  <w:t>Topic Are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Modeling Functional Relationships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inuation of Modeling Functional Relationship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rigonometr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inear Programmin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ometry /Volume/Surface Are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Focus on circle geometry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 xml:space="preserve"> </w:t>
            </w:r>
          </w:p>
          <w:p>
            <w:pPr>
              <w:pStyle w:val="Heading1"/>
              <w:jc w:val="center"/>
              <w:rPr/>
            </w:pPr>
            <w:r>
              <w:rPr/>
              <w:t>Outcomes</w:t>
            </w:r>
          </w:p>
          <w:p>
            <w:pPr>
              <w:pStyle w:val="BodyText2"/>
              <w:jc w:val="center"/>
              <w:rPr>
                <w:u w:val="single"/>
              </w:rPr>
            </w:pPr>
            <w:r>
              <w:rPr/>
              <w:t>Essential Question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i/>
                <w:i/>
                <w:sz w:val="28"/>
                <w:u w:val="singl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What is the relationship between independent and dependent variables?” “How does changing the parameters change certain graphs?”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How does technology help to represent functions?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8, C14, A2, C10, C28, C5, C3, C9, C8, C33, F11, F6, C4, C1, C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What are the relationships that exist in right triangles?” A10, A4, A5, A3, A2, D1, D2, D3, D4, D5, D6, D7, D8, D9, D10, D14, E7, E8, E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How can we solve problems with more than one variable?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2, C6, C4, A2, C12, C27, C16, C34, A1, A7, A8, B4, C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What factors and relationships determine the packaging of products?”  “How does surface area work with volume?”  A3, E9, D1, D7, D13, E1, E2, E8, C36, D11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u w:val="single"/>
              </w:rPr>
            </w:pPr>
            <w:r>
              <w:rPr>
                <w:b/>
                <w:i/>
                <w:sz w:val="28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kill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-describe broken line grap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king predictions from graph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graphical translations of y = 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and y = |x|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sz w:val="20"/>
              </w:rPr>
              <w:t>-omit for purposes of grouping/ regrouping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using graphing technol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near regre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s of best f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measure using right triangle relationshi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nderstand proofs of Pythagoras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understand basic trigonometric rati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blem solvin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identify variable constraints in problem situ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represent both graphically and algebraical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olve system of equ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-use linear programming to form opinio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solve problems regarding volume, area, and perimeter of 3 dimensional shap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erimeter and surface are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apply relationships between perimeter, area, and volu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-congruency, circle rules and vocabulary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  <w:u w:val="single"/>
              </w:rPr>
            </w:pPr>
            <w:r>
              <w:rPr>
                <w:b/>
                <w:i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Assessmen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-quiz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s on transform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nvestigation (4)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nit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oup problem sol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rtfol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apter proj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investigati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rtfol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qui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investig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tes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se study “Diet Problem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-portfol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qui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tes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work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group investig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ortfolio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u w:val="single"/>
              </w:rPr>
            </w:pPr>
            <w:r>
              <w:rPr>
                <w:b/>
                <w:i/>
                <w:sz w:val="28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Key Resourc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</w:t>
            </w:r>
            <w:r>
              <w:rPr>
                <w:sz w:val="20"/>
              </w:rPr>
              <w:t>text, chapter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urriculum questions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sz w:val="20"/>
              </w:rPr>
              <w:t>-graphing calcula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generated activiti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orientated mate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generated activ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phing calcula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generated materi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phing calcula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urriculum mate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generated activiti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teacher generated materi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5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10:00Z</dcterms:created>
  <dc:creator>nbdoe</dc:creator>
  <dc:description/>
  <cp:keywords/>
  <dc:language>en-US</dc:language>
  <cp:lastModifiedBy>nbdoe</cp:lastModifiedBy>
  <cp:lastPrinted>2007-01-22T14:11:00Z</cp:lastPrinted>
  <dcterms:modified xsi:type="dcterms:W3CDTF">2008-09-01T17:07:00Z</dcterms:modified>
  <cp:revision>5</cp:revision>
  <dc:subject/>
  <dc:title>DISTRICT 17 CURRICULUM MAP</dc:title>
</cp:coreProperties>
</file>